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SOLICITAÇÃO PARA INSCRIÇÃO COMO AFRODESCENDE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rocesso Seletivo Simplificado Cohapar - P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01/201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arg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PF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ata de nascimen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dereç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airr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idad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stad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P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- sou de cor negra ou parda, pertencente à raça/etnia negra de acordo com a legislação em vigor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uritiba, _________________ de 2014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cebed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Obs: Essa ficha, preenchida e impressa em duas vias, deverá ser entregue a Cohapar, sito à </w:t>
      </w:r>
      <w:r>
        <w:rPr>
          <w:rFonts w:cs="Arial" w:ascii="Arial" w:hAnsi="Arial"/>
          <w:b/>
          <w:sz w:val="22"/>
          <w:szCs w:val="22"/>
          <w:u w:val="single"/>
        </w:rPr>
        <w:t>Rua Marechal Deodoro, 1133, Centro, Curitiba Paraná. das 08h às 11h e das 13h30min às 17h durante o período de inscriç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26:00Z</dcterms:created>
  <dc:creator>Rodrigo Galdeano</dc:creator>
  <dc:description/>
  <dc:language>en-US</dc:language>
  <cp:lastModifiedBy>TIC-Rodrigo</cp:lastModifiedBy>
  <cp:lastPrinted>2010-06-22T10:44:00Z</cp:lastPrinted>
  <dcterms:modified xsi:type="dcterms:W3CDTF">2014-06-02T14:26:00Z</dcterms:modified>
  <cp:revision>2</cp:revision>
  <dc:subject/>
  <dc:title>CONTRATO DE PRESTAÇÃO DE SERVIÇOS EDUCACIONAIS</dc:title>
</cp:coreProperties>
</file>